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ЯНИН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0.2024 г. № 00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муниципального лесного контроля на 2025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Лянинского сельсовета  Здв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в сфере муниципального лесного контро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202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Вестник Лянинского сельсовета» и на официальном сайте администрации Лянинского  сельсовета Здвинского района Новосибир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ян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винского  района Новосибирской области                          О.А. Зайцев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940" w:hanging="553"/>
        <w:jc w:val="right"/>
        <w:rPr/>
      </w:pPr>
      <w:r>
        <w:rPr>
          <w:sz w:val="24"/>
          <w:szCs w:val="24"/>
        </w:rPr>
        <w:t xml:space="preserve">Постановлением администрации Лянинского  сельсовета Здвинского района Новосиби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0.2024 г.  № 00-п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в сфере муниципального лесного контроля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rFonts w:eastAsia="Calibri"/>
          <w:i/>
          <w:sz w:val="28"/>
          <w:szCs w:val="28"/>
          <w:lang w:eastAsia="en-US"/>
        </w:rPr>
        <w:t xml:space="preserve">муниципального лесного контроля </w:t>
      </w:r>
      <w:r>
        <w:rPr>
          <w:rFonts w:eastAsia="Calibri"/>
          <w:sz w:val="28"/>
          <w:szCs w:val="28"/>
          <w:lang w:eastAsia="en-US"/>
        </w:rPr>
        <w:t>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лесного контроля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 xml:space="preserve">. Анализ текущего состояния осуществления муниципального контроля, описание текущего развития профилактической деятельности 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администрации Лянинского сельсовета Здвинского района Новосибирской области, характеристика проблем, на решение 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ами при осуществлении вида муниципального контроля являются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деятельность контролируемых лиц в сфере лесного хозяйств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 и другие объекты, которыми граждане и организации владеют и (или) пользуются и к которым предъявляются обязательные требования (далее - производственные объекты).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уемыми лицами при осуществлении муниципального контроля являются физические и юридические лиц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ной задачей администрации Лянинского сельсовета Здвинского района Новосибирской област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2024 году в рамках муниципального контроля  контрольных мероприятий не проводились, ввиду отсутствия утвержденного плана проверок и отсутствие оснований для внеплановых провер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iCs/>
          <w:sz w:val="28"/>
          <w:szCs w:val="28"/>
        </w:rPr>
        <w:t>В 2024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ирование юридических лиц,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, памяток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регулярной основе давались консультации в ходе личных приемов, рейдовых осмотров территорий, а также посредством телефонной связ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z w:val="28"/>
          <w:szCs w:val="28"/>
          <w:shd w:fill="FFFFFF" w:val="clear"/>
        </w:rPr>
        <w:t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лесного контроля на 2024 год не утверждал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, в 2023 году было выявлено 0 нарушений, в 2024 - 0 нарушени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rFonts w:eastAsia="Calibri"/>
          <w:sz w:val="28"/>
          <w:szCs w:val="28"/>
          <w:lang w:eastAsia="en-US"/>
        </w:rPr>
        <w:t>муниципального лесного контрол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жизни и здоровья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жизни и здоровья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</w:t>
      </w:r>
      <w:r>
        <w:rPr>
          <w:i/>
          <w:sz w:val="28"/>
          <w:szCs w:val="28"/>
        </w:rPr>
        <w:t>Положением о муниципальном лесном контроле</w:t>
      </w:r>
      <w:r>
        <w:rPr>
          <w:sz w:val="28"/>
          <w:szCs w:val="28"/>
        </w:rPr>
        <w:t xml:space="preserve">, проводятся следующие профилактические мероприятия: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информирование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бобщение правоприменительной практик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объявление предостережения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консультирование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рофилактический виз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личество проведенных профилактических мероприятий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ля контролируемых лиц, в отношении которых проведены профилактические мероприятия 100%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iCs/>
          <w:sz w:val="28"/>
          <w:szCs w:val="28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/>
      </w:pPr>
      <w:r>
        <w:rPr/>
        <w:t>сроки (периодичность) их проведения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b/>
                <w:i/>
                <w:sz w:val="22"/>
                <w:szCs w:val="22"/>
              </w:rPr>
              <w:t>администрации</w:t>
            </w:r>
            <w:r>
              <w:rPr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муниципального лесного контроля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</w:rPr>
              <w:t>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1.4 Положения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</w:rPr>
              <w:t>муниципального лесного контроля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</w:t>
            </w:r>
            <w:r>
              <w:rPr>
                <w:rFonts w:eastAsia="Calibri"/>
                <w:i/>
                <w:sz w:val="22"/>
                <w:szCs w:val="22"/>
              </w:rPr>
              <w:t>местной администрации</w:t>
            </w:r>
            <w:r>
              <w:rPr>
                <w:rFonts w:eastAsia="Calibri"/>
                <w:sz w:val="22"/>
                <w:szCs w:val="22"/>
              </w:rPr>
              <w:t xml:space="preserve"> консультаций по вопрос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) порядка проведения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) периодичности проведения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) порядка обжалования решений Контрольного орг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3.4.2 Положения о виде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один раз в кварта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22:00Z</dcterms:created>
  <dc:creator>bokova</dc:creator>
  <dc:description/>
  <cp:keywords/>
  <dc:language>en-US</dc:language>
  <cp:lastModifiedBy>RePack by Diakov</cp:lastModifiedBy>
  <cp:lastPrinted>2021-11-23T14:08:00Z</cp:lastPrinted>
  <dcterms:modified xsi:type="dcterms:W3CDTF">2024-09-30T08:22:00Z</dcterms:modified>
  <cp:revision>2</cp:revision>
  <dc:subject/>
  <dc:title/>
</cp:coreProperties>
</file>